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98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eastAsia="Arial Unicode MS"/>
        </w:rPr>
      </w:pPr>
      <w:r>
        <w:rPr>
          <w:rFonts w:eastAsia="Arial Unicode MS" w:cs="Arial" w:ascii="Arial" w:hAnsi="Arial"/>
        </w:rPr>
        <w:drawing>
          <wp:inline distT="0" distB="0" distL="0" distR="0">
            <wp:extent cx="3394075" cy="716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23" t="9947" r="23022" b="31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995170</wp:posOffset>
                </wp:positionH>
                <wp:positionV relativeFrom="paragraph">
                  <wp:posOffset>7745095</wp:posOffset>
                </wp:positionV>
                <wp:extent cx="2294890" cy="5003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32"/>
                                <w:szCs w:val="32"/>
                              </w:rPr>
                              <w:t>FEHU-V 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202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4pt;mso-wrap-distance-left:9.05pt;mso-wrap-distance-right:9.05pt;mso-wrap-distance-top:3.6pt;mso-wrap-distance-bottom:3.6pt;margin-top:609.85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32"/>
                          <w:szCs w:val="32"/>
                        </w:rPr>
                        <w:t>FEHU-V 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>202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5271"/>
      </w:tblGrid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unkaszám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jekt megnevezése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rvez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grendel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egnevezés:</w:t>
        <w:tab/>
      </w:r>
      <w:r>
        <w:rPr>
          <w:rFonts w:eastAsia="Arial Unicode MS" w:cs="Arial" w:ascii="Arial" w:hAnsi="Arial"/>
          <w:b/>
          <w:bCs/>
          <w:sz w:val="20"/>
          <w:szCs w:val="20"/>
        </w:rPr>
        <w:t>FEHU-V 08</w:t>
      </w:r>
      <w:r>
        <w:rPr>
          <w:rFonts w:eastAsia="Arial Unicode MS" w:cs="Arial" w:ascii="Arial" w:hAnsi="Arial"/>
          <w:b/>
          <w:sz w:val="20"/>
          <w:szCs w:val="20"/>
        </w:rPr>
        <w:t xml:space="preserve"> hővisszanyerős lakásszellőztető készülék</w:t>
      </w:r>
    </w:p>
    <w:p>
      <w:pPr>
        <w:pStyle w:val="Normal"/>
        <w:ind w:left="708" w:firstLine="708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2"/>
        </w:rPr>
        <w:t>NME</w:t>
      </w:r>
      <w:r>
        <w:rPr>
          <w:rFonts w:eastAsia="Arial Unicode MS" w:cs="Arial" w:ascii="Arial" w:hAnsi="Arial"/>
          <w:b/>
          <w:sz w:val="20"/>
          <w:szCs w:val="20"/>
        </w:rPr>
        <w:t xml:space="preserve"> szám:</w:t>
        <w:tab/>
        <w:t>A-154/2018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 xml:space="preserve">Kialakítás 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Extrudált alumínium vázprofilos szekrény kettősfalú, hő- és hangszigetelő anyaggal töltött panelekkel.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rekvenciaváltóval egybeépített, külső forgórészes EC motorra integrált, egyfázisú, hátrahajló lemez lapátozású, szabadon forgó járókerekű ventilátorok.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Ellenáramú lemezes hővisszanyerő.</w:t>
        <w:tab/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4152"/>
      </w:tblGrid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kőzetgyapot) tető-fenék [mm]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mikrocellás) oldalpanelek [mm]: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eppvíz elfolyó csatlakozás a készülék aljá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Ǿ25 mm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Tartozékok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seppvíz elvezető szifon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Kezelt légmennyiség, munkapontok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égszállítá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tiszta szűrőkkel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közepesen elpiszkolódott szűrőkkel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</w:tbl>
    <w:p>
      <w:pPr>
        <w:pStyle w:val="Normal"/>
        <w:ind w:left="708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űszaki adatok</w:t>
      </w:r>
    </w:p>
    <w:p>
      <w:pPr>
        <w:pStyle w:val="Normal"/>
        <w:ind w:left="708" w:hanging="708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4010"/>
      </w:tblGrid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osszúság L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8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élesség B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gasság H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atlakozás CxE 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x500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épített hővisszanyerő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K+ 27-(540+390)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szívás szűrőlap mérete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x540x50 + 280x390x50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iss levegő szűrő méret:</w:t>
              <w:tab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x540 + 200x395, táskahossz: 340 mm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típusa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G14R EC (összesen 4 db.)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 legnagyobb teljesítményfelvétel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0 Watt (230V 50Hz; 0,9 A)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 gép súlya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 kg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Zaj adato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708"/>
        <w:gridCol w:w="567"/>
        <w:gridCol w:w="851"/>
        <w:gridCol w:w="850"/>
        <w:gridCol w:w="709"/>
      </w:tblGrid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3/h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eltételezett légcsatorna terhelé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ükséges ventilátor össznyomá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(4 db) felvett teljesítmény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Watt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zajteljesítmény szintj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ki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kilépő csonkba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esugárzott zajszint 1 méterre a készüléktő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,6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Készülék burkolatok hanggátlása: </w:t>
        <w:tab/>
        <w:t>24,5 [dB]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Lesugárzott zaj adatok zárt, a panelekkel azonos szigetelésű légcsatornák esetén számítottak</w:t>
      </w:r>
    </w:p>
    <w:p>
      <w:pPr>
        <w:pStyle w:val="Normal"/>
        <w:tabs>
          <w:tab w:val="clear" w:pos="708"/>
          <w:tab w:val="left" w:pos="2552" w:leader="none"/>
          <w:tab w:val="left" w:pos="3686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686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Számított hőtechnikai adatok: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össznyom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5°C/80% és 22°C/40% 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1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0°C/80% és 22°C/40% 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°C/80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és 22°C/4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A készülékre számított energiahatékonysági értékek</w:t>
      </w:r>
    </w:p>
    <w:p>
      <w:pPr>
        <w:pStyle w:val="Normal"/>
        <w:autoSpaceDE w:val="false"/>
        <w:ind w:right="113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ECODESIGN 2018 határérték és értékelé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59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993"/>
        <w:gridCol w:w="677"/>
        <w:gridCol w:w="677"/>
        <w:gridCol w:w="677"/>
        <w:gridCol w:w="677"/>
        <w:gridCol w:w="677"/>
        <w:gridCol w:w="677"/>
      </w:tblGrid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Í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eri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mérséklet hatásfok előír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hőmérséklet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1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hatásfok alsó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ventilátor össz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C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FP limit (felső hatá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SFPint érté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ülső terhelés maximum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PI fajlagos felvet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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 hővisszanyerés referencia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fogyasztás felső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]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 fogyasz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]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,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,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,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,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,9</w:t>
            </w:r>
          </w:p>
        </w:tc>
      </w:tr>
    </w:tbl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- alapkivitel</w:t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5000" cy="262064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/>
          </w:tcPr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A légkezelő működtetését alapesetben SIEMENS RDG160T típusú szabályozóval terveztük, a készülék a lakás megfelelő pontján kerül telepítésre. A légkezelőgép kezelése és indítása a szabályozó előlapján található nyomógombokkal lehetséges. </w:t>
            </w:r>
          </w:p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>Az egység kezelése, paraméterei, hibanyugtázás és egyéb, a mindennapos kezelés során szükséges ismeretek a helyszíni oktatáson kerültek átadásra, így arra a szabályozó alapvető adatainak ismertetésén kívül külön nem térünk ki. A készülék részletes, magyar nyelvű kezelési leírása szintén a Gépkönyv részét képezi.</w:t>
            </w:r>
          </w:p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>Az RDG160T szabályozó nyolc programhelyes heti kapcsolóórával rendelkezik, melynek felprogramozása után a rendszer teljesen automatikus működésű is lehet. Természetesen lehetőség van kézi beavatkozásra is.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A szabályozó kijelzőjén alapesetben a felszerelési helyen mért pontos hőmérsékleti érték látható. 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b/>
          <w:sz w:val="20"/>
        </w:rPr>
        <w:t>Opciók: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mennyiben a készülékhez villamos utófűtő is tartozik, akkor a kijelzett érték a befújt légcsatornában mért pillanatnyi hőmérsékleti érték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„vizes”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higrosztáto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higrosztátok jelzésének időtartamáig (ameddig a magas páratartalom fennáll) folyamatosan szellőzteti az egész házat. A jelzés megszűnte után még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jelenlét érzékelő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jelenlét jelzésének időtartamáig folyamatosan szellőzteti az egész házat. A jelzés megszűnte után szintén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 friss és kidobott légcsatornákban elhelyezett motoros pillangószelepet is működtethet a rendszer. Ezeket egyébként is javasolt beépíteni lefagyás / áthűlés / huzathatás megelőzése érdekében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Lehetőség van előzetes egyeztetés után a rendszerhez hőszivattyús fűtő / hűtő klímát kapcsolni, és állandó befújt vagy állandó elszívott / helyiség kaszkádszabályozással működtetni. Ennek műszaki részletei a konkrét megrendeléskor mindig egyedileg kerülnek meghatározásra a helyi viszonyok és lehetőségek ismeretében. 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 xml:space="preserve">Tűzvédelem: </w:t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sz w:val="20"/>
        </w:rPr>
        <w:t>A megvalósult szabályozó rendszerbe beköthető a tűzvédelmi központból érkező kontaktus is, amely tűz esetén bont. Ekkor a légkezelő azonnal megáll, illetve a gép nem indítható el. A tűzvédelmi kontaktus záródása után a rendszer újra indítható.</w:t>
      </w:r>
    </w:p>
    <w:p>
      <w:pPr>
        <w:pStyle w:val="Gpknyvtrzs"/>
        <w:spacing w:lineRule="auto" w:line="240"/>
        <w:rPr/>
      </w:pPr>
      <w:r>
        <w:rPr>
          <w:rFonts w:eastAsia="Arial Unicode MS" w:cs="Arial" w:ascii="Arial" w:hAnsi="Arial"/>
          <w:sz w:val="20"/>
        </w:rPr>
        <w:t>A légkezelő ventilátorait frekvenciaváltós motorral hajtjuk, a beállítás szerinti állandó fordulatokon, a kiválasztott üzemmódtól függően. A ventilátorok fokozatonkénti legnagyobb fordulatszámát a vezérlőszekrényen belül, az FRV-1 modulban található potenciométerekkel lehet a rendszer beszabályozásakor beállítani. Amennyiben ez a beüzemelés során megtörtént, akkor további beállítások általában már nem szükségesek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  <w:r>
        <w:br w:type="page"/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– bővített műszaki tartalmú kivitel, épületfelügyelet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88285" cy="237934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/>
          </w:tcPr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szabályzó ebben az esetben egy SIEMENS LOGO8 sorozatú, LAN-kommunikációra alkalmas PLC-vel – illetve a szükséges funkcionalitástól függően néhány bővítőmodullal – működik. Helyi LAN hálózatról elérhető kezelőfelülettel rendelkezik, melyet pl. okostelefonnal vagy tablettel lehet megjeleníteni, ezért a szabályozóhoz helyi kijelzőt / kezelőegységet alapesetben nem tartalmaz a csomag. 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kezelőfelület oldalain a legszükségesebb beállítási és állítási lehetőségek jelennek meg: befújt / helyiség hőmérséklet alapjelek és mért értékek, ventilátor fokozat, légkezelő működési üzemmódja, kapcsolóóra időpontok, aktív riasztások, illetve esetleges egyéb funkciók adatai és értékei. </w:t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>A PLC-s szabályozóval szerelt légkezelő opciói és egyéb lehetőségei megegyeznek az alapkivitelnél tárgyaltakkal, azokat itt nem ismertetjük újra.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</w:tr>
    </w:tbl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Cs/>
          <w:sz w:val="20"/>
        </w:rPr>
        <w:t xml:space="preserve">A rendszer működtetéséhez alapesetben </w:t>
      </w:r>
      <w:r>
        <w:rPr>
          <w:rFonts w:eastAsia="Arial Unicode MS" w:cs="Arial" w:ascii="Arial" w:hAnsi="Arial"/>
          <w:b/>
          <w:bCs/>
          <w:sz w:val="20"/>
        </w:rPr>
        <w:t>vezetékes</w:t>
      </w:r>
      <w:r>
        <w:rPr>
          <w:rFonts w:eastAsia="Arial Unicode MS" w:cs="Arial" w:ascii="Arial" w:hAnsi="Arial"/>
          <w:bCs/>
          <w:sz w:val="20"/>
        </w:rPr>
        <w:t xml:space="preserve"> helyi LAN hálózati hozzáférési csatlakozás szükséges FIX IP címmel, melynek a készülékek beüzemelésekor rendelkezésre kell állnia. Amennyiben csak WIFI-s hálózat áll rendelkezésre, akkor a szükséges WIFI – LAN interfészt is külön meg kell vásárolni, és be kell üzemel(tet)ni!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</w:rPr>
        <w:t>Figyelem!</w:t>
      </w:r>
      <w:r>
        <w:rPr>
          <w:rFonts w:eastAsia="Arial Unicode MS" w:cs="Arial" w:ascii="Arial" w:hAnsi="Arial"/>
          <w:bCs/>
          <w:sz w:val="20"/>
        </w:rPr>
        <w:t xml:space="preserve"> A rendszer KÜLSŐ internetről történő eléréséhez a helyi internetszolgáltatóval történő szoros együttműködés szükséges, melynek intézése a Megrendelő feladata; természetesen minden szükséges műszaki információt biztosítunk a gördülékeny ügyintézéshez.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Figyelem! </w:t>
      </w:r>
    </w:p>
    <w:p>
      <w:pPr>
        <w:pStyle w:val="Normal"/>
        <w:widowControl w:val="false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Olyan lakásba, ahol nyílt égésterű fűtőkészülék (gáz vízmelegítő, falikazán, kandalló, kályha) üzemel a szellőztető készüléket csak akkor szabad felszerelni, ha a lakás túlnyomásossága minden körülmények között biztosított! Ilyen esetben a légkezelőt speciális, erre a feladatra is felkészített szabályozó rendszerrel szállítjuk, ami </w:t>
      </w:r>
      <w:r>
        <w:rPr>
          <w:rFonts w:eastAsia="Arial Unicode MS" w:cs="Arial" w:ascii="Arial" w:hAnsi="Arial"/>
          <w:b/>
          <w:bCs/>
          <w:sz w:val="20"/>
          <w:szCs w:val="20"/>
          <w:u w:val="single"/>
        </w:rPr>
        <w:t>NEM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azonos a típus automatika rendszerrel. </w:t>
      </w:r>
      <w:r>
        <w:rPr>
          <w:rFonts w:eastAsia="Arial Unicode MS" w:cs="Arial" w:ascii="Arial" w:hAnsi="Arial"/>
          <w:sz w:val="20"/>
          <w:szCs w:val="20"/>
        </w:rPr>
        <w:t>Alapvető biztonságtechnikai követelmény, hogy a készülék a szabályozás, szűrő elpiszkolódás vagy esetleges ventilátor meghibásodás esetében is megfeleljen ennek a követelménynek!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Gpknyvtrzs"/>
        <w:spacing w:lineRule="auto" w:line="240"/>
        <w:rPr/>
      </w:pPr>
      <w:r>
        <w:rPr>
          <w:rFonts w:eastAsia="Arial Unicode MS" w:cs="Arial" w:ascii="Arial" w:hAnsi="Arial"/>
          <w:sz w:val="20"/>
        </w:rPr>
        <w:t>A villamos kapcsolószekrényt 230VAC üzemi feszültségre tervezzük, a magyar szabványoknak megfelelően. A villamos kapcsolószekrény tartalmazza a motorindításokat és védelmeket, a szabályozó tápellátását, logikai áramköröket. A kapcsolószekrény általában a légkezelő jobb oldalán, besüllyesztve található, melynek hozzáférhetőségét mindenképpen biztosítani kell! A szükséges szabad hely minimum 30-40 cm kell, hogy legyen. Amennyiben a rendszer bonyolultsága indokolja, akkor külső kapcsolószekrénybe kerül a komplett vezérlés, melynek elhelyezése szintén egyeztetést igényel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sz w:val="20"/>
          <w:szCs w:val="20"/>
          <w:lang w:val="en-US" w:eastAsia="en-US"/>
        </w:rPr>
      </w:pPr>
      <w:r>
        <w:rPr>
          <w:rFonts w:eastAsia="Arial Unicode MS" w:cs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0400</wp:posOffset>
            </wp:positionH>
            <wp:positionV relativeFrom="paragraph">
              <wp:posOffset>134620</wp:posOffset>
            </wp:positionV>
            <wp:extent cx="1249045" cy="1174115"/>
            <wp:effectExtent l="0" t="0" r="0" b="0"/>
            <wp:wrapSquare wrapText="bothSides"/>
            <wp:docPr id="10" name="Kép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enyrszveg"/>
        <w:spacing w:lineRule="auto" w:line="240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Opciós lehetőségek</w:t>
      </w:r>
    </w:p>
    <w:p>
      <w:pPr>
        <w:pStyle w:val="Heading3"/>
        <w:spacing w:before="0" w:after="0"/>
        <w:ind w:left="426" w:hanging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Utófűtő egység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Típus: </w:t>
        <w:tab/>
        <w:tab/>
        <w:t>CV 16</w:t>
      </w:r>
    </w:p>
    <w:p>
      <w:pPr>
        <w:pStyle w:val="Normal"/>
        <w:ind w:left="426" w:hanging="0"/>
        <w:rPr/>
      </w:pPr>
      <w:r>
        <w:rPr>
          <w:rFonts w:eastAsia="Arial Unicode MS" w:cs="Arial" w:ascii="Arial" w:hAnsi="Arial"/>
          <w:sz w:val="20"/>
          <w:szCs w:val="20"/>
        </w:rPr>
        <w:t>Csatlakozó méret:</w:t>
        <w:tab/>
        <w:t>Ǿ160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Fűtő teljesítmény: </w:t>
        <w:tab/>
        <w:t>1500 Watt (230 V 50 Hz 1 fázis)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 Unicode MS" w:cs="Arial"/>
          <w:bCs/>
          <w:szCs w:val="20"/>
        </w:rPr>
      </w:pPr>
      <w:r>
        <w:rPr>
          <w:rFonts w:eastAsia="Arial Unicode MS" w:cs="Arial" w:ascii="Arial" w:hAnsi="Arial"/>
          <w:szCs w:val="20"/>
        </w:rPr>
        <w:t>Nedvesítő egység s</w:t>
      </w:r>
      <w:r>
        <w:rPr>
          <w:rFonts w:eastAsia="Arial Unicode MS" w:cs="Arial" w:ascii="Arial" w:hAnsi="Arial"/>
          <w:bCs/>
          <w:szCs w:val="20"/>
        </w:rPr>
        <w:t>zükséges hálózati víznyomás:</w:t>
        <w:tab/>
      </w:r>
      <w:r>
        <w:rPr>
          <w:rFonts w:eastAsia="Arial Unicode MS" w:cs="Arial" w:ascii="Arial" w:hAnsi="Arial"/>
          <w:b w:val="false"/>
          <w:szCs w:val="20"/>
        </w:rPr>
        <w:t>min. 3,5 bar</w:t>
      </w:r>
    </w:p>
    <w:p>
      <w:pPr>
        <w:pStyle w:val="Kenyrszveg"/>
        <w:spacing w:lineRule="auto" w:line="240"/>
        <w:ind w:left="425" w:firstLine="283"/>
        <w:rPr/>
      </w:pPr>
      <w:r>
        <w:rPr>
          <w:rFonts w:eastAsia="Arial Unicode MS"/>
          <w:bCs/>
          <w:sz w:val="20"/>
          <w:szCs w:val="20"/>
        </w:rPr>
        <w:t>Vízfogyasztás:</w:t>
        <w:tab/>
        <w:tab/>
        <w:tab/>
        <w:tab/>
        <w:tab/>
        <w:t>kb. 20 liter/óra</w:t>
      </w:r>
      <w:r>
        <w:br w:type="page"/>
      </w:r>
    </w:p>
    <w:p>
      <w:pPr>
        <w:pStyle w:val="Heading3"/>
        <w:spacing w:before="0" w:after="0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Heading3"/>
        <w:spacing w:before="0" w:after="24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Beépített CDX hőcserélő</w:t>
      </w:r>
    </w:p>
    <w:p>
      <w:pPr>
        <w:pStyle w:val="Gpknyvtrzs"/>
        <w:spacing w:lineRule="auto" w:line="240"/>
        <w:ind w:left="284" w:hanging="0"/>
        <w:rPr/>
      </w:pPr>
      <w:r>
        <w:rPr>
          <w:rFonts w:eastAsia="Arial Unicode MS" w:cs="Arial" w:ascii="Arial" w:hAnsi="Arial"/>
          <w:sz w:val="20"/>
        </w:rPr>
        <w:t>Reverzibilis hűtőgéppel való üzemeltetésre alkalmas 4 soros hőcserélő.</w:t>
      </w:r>
    </w:p>
    <w:p>
      <w:pPr>
        <w:pStyle w:val="Gpknyvtrzs"/>
        <w:spacing w:lineRule="auto" w:line="240"/>
        <w:ind w:left="284" w:firstLine="283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verzibilis hűtőgép hőcserélőt üzemeltetve a fűtőteljesítmény erősen függ az elpárologtató (kültéri oldal) kialakításától, a kondenzációs hőfoktól és a külső levegő hőfoktól. Általában +5°C külső hőmérséklet alatt nem gazdaságos az üzemeltetés. Az alábbi táblázat +5°C külső hőmérsékletet, R410a közeget és 40°C kondenzációs hőfokot feltételezve készült. A hővisszanyerés hatása figyelembe van véve.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zámított fűtés adatok téli üzemben: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968"/>
        <w:gridCol w:w="969"/>
        <w:gridCol w:w="969"/>
        <w:gridCol w:w="968"/>
        <w:gridCol w:w="969"/>
        <w:gridCol w:w="969"/>
      </w:tblGrid>
      <w:tr>
        <w:trPr>
          <w:trHeight w:val="25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fűtő</w:t>
              <w:br/>
              <w:t>R410a</w:t>
              <w:br/>
              <w:t>freonnal</w:t>
              <w:br/>
              <w:t>(+40°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Belépő levegő hőfok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űtő teljesítmén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levegő hőfok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özegmennyiség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Belső nyomásesés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oldali ellenállás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zámított hűtés adatok nyári üzemben, 35°C/RH40% külső és 27°C/RH50% elszívott levegőt feltételezve, a hővisszanyerés hatását is figyelembe véve: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2268"/>
        <w:gridCol w:w="974"/>
        <w:gridCol w:w="975"/>
        <w:gridCol w:w="975"/>
        <w:gridCol w:w="974"/>
        <w:gridCol w:w="975"/>
        <w:gridCol w:w="975"/>
      </w:tblGrid>
      <w:tr>
        <w:trPr>
          <w:trHeight w:val="26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hűtő</w:t>
              <w:br/>
              <w:t>R410a</w:t>
              <w:br/>
              <w:t>freonnal</w:t>
              <w:br/>
              <w:t>(+5°C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RH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76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  <w:r>
        <w:br w:type="page"/>
      </w:r>
    </w:p>
    <w:p>
      <w:pPr>
        <w:pStyle w:val="Heading3"/>
        <w:spacing w:before="0" w:after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Kalorifer egység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302635" cy="1752600"/>
            <wp:effectExtent l="0" t="0" r="0" b="0"/>
            <wp:docPr id="1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52" t="4090" r="2057" b="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nyrszveg"/>
        <w:spacing w:lineRule="auto" w:line="240"/>
        <w:ind w:left="426" w:hanging="0"/>
        <w:rPr/>
      </w:pPr>
      <w:r>
        <w:rPr>
          <w:rFonts w:eastAsia="Arial Unicode MS"/>
          <w:sz w:val="20"/>
          <w:szCs w:val="20"/>
        </w:rPr>
        <w:t>A befúvás oldalon a közös légcsatorna szakaszba illeszthető egység, amely rézcsőre húzott alumínium lamellás hőcserélőt tartalmaz (FEHU M 10). Az egységbe háromféle hőcserélő kerülhet: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.) 2 soros vizes fűtő hőcserélő meleg vízzel való utófűtéshez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b.) 4 soros vizes hűtőegység hűtött vízzel való utóhűtéshez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c.) 4 soros ún. CDX hőcserélő, amely reverzibilis hűtőgéppel üzemeltetve ~+5°C külső hőmérséklet felett utófűtésre, illetve nyáron utóhűtésre használható</w:t>
      </w:r>
    </w:p>
    <w:p>
      <w:pPr>
        <w:pStyle w:val="Normal"/>
        <w:rPr/>
      </w:pPr>
      <w:r>
        <w:rPr>
          <w:rFonts w:eastAsia="Arial Unicode MS" w:cs="Arial" w:ascii="Arial" w:hAnsi="Arial"/>
          <w:sz w:val="20"/>
          <w:szCs w:val="20"/>
        </w:rPr>
        <w:t>A kalorifer egység alábbi adatai téli fűtés esetén -10°C külső (fagyveszély feletti) hőmérsékletet és a hővisszanyerő hatását figyelembe véve számítottak. A nyári hűtési adatok +35°C/40% friss és 27°C/50% elszívott levegőt és a hővisszanyerő működését feltételezve számítottak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Fűtés</w:t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20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R fűtő</w:t>
              <w:br/>
              <w:t>60/40°C</w:t>
              <w:br/>
              <w:t>vízze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űtő teljesítmén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zoldali ellenállá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fűtő</w:t>
              <w:br/>
              <w:t>R410a</w:t>
              <w:br/>
              <w:t>freonn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űtő teljesítmény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</w:tbl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  <w:u w:val="single"/>
        </w:rPr>
      </w:pPr>
      <w:r>
        <w:rPr>
          <w:rFonts w:eastAsia="Arial Unicode MS"/>
          <w:b/>
          <w:bCs/>
          <w:sz w:val="20"/>
          <w:szCs w:val="20"/>
          <w:u w:val="single"/>
        </w:rPr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Hűtés</w:t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</w:tr>
      <w:tr>
        <w:trPr>
          <w:trHeight w:val="20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hűtő</w:t>
              <w:br/>
              <w:t>R410a</w:t>
              <w:br/>
              <w:t>freonnal</w:t>
              <w:br/>
              <w:t>(+5°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R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fűtő</w:t>
              <w:br/>
              <w:t>R410a</w:t>
              <w:br/>
              <w:t>freonn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R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zoldali ellenáll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</w:tbl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  <w:u w:val="single"/>
        </w:rPr>
      </w:pPr>
      <w:r>
        <w:rPr>
          <w:rFonts w:eastAsia="Arial Unicode MS"/>
          <w:b/>
          <w:bCs/>
          <w:sz w:val="20"/>
          <w:szCs w:val="20"/>
          <w:u w:val="single"/>
        </w:rPr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  <w:u w:val="single"/>
        </w:rPr>
      </w:pPr>
      <w:r>
        <w:rPr>
          <w:rFonts w:eastAsia="Arial Unicode MS"/>
          <w:b/>
          <w:bCs/>
          <w:sz w:val="20"/>
          <w:szCs w:val="20"/>
          <w:u w:val="single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985" w:footer="2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900430</wp:posOffset>
          </wp:positionH>
          <wp:positionV relativeFrom="paragraph">
            <wp:posOffset>-572770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4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FEHU-V 08 műszaki mellékle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5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900430</wp:posOffset>
          </wp:positionH>
          <wp:positionV relativeFrom="paragraph">
            <wp:posOffset>-455295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6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FEHU-V 08 mellékle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-900430</wp:posOffset>
          </wp:positionH>
          <wp:positionV relativeFrom="paragraph">
            <wp:posOffset>-572770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13" name="Kép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Kép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FEHU-V 08 műszaki mellékle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890905</wp:posOffset>
          </wp:positionH>
          <wp:positionV relativeFrom="paragraph">
            <wp:posOffset>-457200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-619125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3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90905</wp:posOffset>
          </wp:positionH>
          <wp:positionV relativeFrom="paragraph">
            <wp:posOffset>-457200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12" name="Kép 2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Kép 2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Cmsor4Char">
    <w:name w:val="Címsor 4 Char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pknyvtrzs">
    <w:name w:val="Gépkönyv törzs"/>
    <w:qFormat/>
    <w:pPr>
      <w:widowControl/>
      <w:bidi w:val="0"/>
      <w:spacing w:lineRule="exact" w:line="380"/>
      <w:ind w:firstLine="284"/>
      <w:jc w:val="both"/>
    </w:pPr>
    <w:rPr>
      <w:rFonts w:ascii="Garamond" w:hAnsi="Garamond" w:eastAsia="Times New Roman" w:cs="Garamond"/>
      <w:color w:val="auto"/>
      <w:sz w:val="26"/>
      <w:szCs w:val="20"/>
      <w:lang w:val="hu-HU" w:bidi="ar-SA" w:eastAsia="zh-CN"/>
    </w:rPr>
  </w:style>
  <w:style w:type="paragraph" w:styleId="Gpknycm">
    <w:name w:val="Gépköny cím"/>
    <w:qFormat/>
    <w:pPr>
      <w:widowControl/>
      <w:bidi w:val="0"/>
      <w:spacing w:lineRule="auto" w:line="360" w:before="0" w:after="60"/>
    </w:pPr>
    <w:rPr>
      <w:rFonts w:ascii="Garamond" w:hAnsi="Garamond" w:eastAsia="Times New Roman" w:cs="Garamond"/>
      <w:b/>
      <w:color w:val="auto"/>
      <w:kern w:val="2"/>
      <w:sz w:val="28"/>
      <w:szCs w:val="20"/>
      <w:lang w:val="hu-HU" w:bidi="ar-SA" w:eastAsia="zh-CN"/>
    </w:rPr>
  </w:style>
  <w:style w:type="paragraph" w:styleId="Gpknyvfelsorols">
    <w:name w:val="Gépkönyv felsorolás"/>
    <w:qFormat/>
    <w:pPr>
      <w:widowControl/>
      <w:numPr>
        <w:ilvl w:val="0"/>
        <w:numId w:val="3"/>
      </w:numPr>
      <w:tabs>
        <w:tab w:val="clear" w:pos="708"/>
        <w:tab w:val="left" w:pos="644" w:leader="none"/>
      </w:tabs>
      <w:bidi w:val="0"/>
      <w:spacing w:lineRule="exact" w:line="380"/>
      <w:ind w:left="641" w:hanging="357"/>
      <w:jc w:val="both"/>
    </w:pPr>
    <w:rPr>
      <w:rFonts w:ascii="Garamond" w:hAnsi="Garamond" w:eastAsia="Times New Roman" w:cs="Garamond"/>
      <w:color w:val="auto"/>
      <w:kern w:val="2"/>
      <w:sz w:val="26"/>
      <w:szCs w:val="20"/>
      <w:lang w:val="hu-H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jc w:val="both"/>
    </w:pPr>
    <w:rPr>
      <w:sz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Jellngyzetek">
    <w:name w:val="Jelölőnégyzetek"/>
    <w:basedOn w:val="Normal"/>
    <w:qFormat/>
    <w:pPr>
      <w:spacing w:before="360" w:after="360"/>
    </w:pPr>
    <w:rPr>
      <w:sz w:val="20"/>
      <w:szCs w:val="20"/>
    </w:rPr>
  </w:style>
  <w:style w:type="paragraph" w:styleId="Kenyrszveg">
    <w:name w:val="kenyérszöveg"/>
    <w:qFormat/>
    <w:pPr>
      <w:widowControl w:val="false"/>
      <w:overflowPunct w:val="false"/>
      <w:autoSpaceDE w:val="false"/>
      <w:bidi w:val="0"/>
      <w:spacing w:lineRule="atLeast" w:line="236"/>
      <w:jc w:val="both"/>
    </w:pPr>
    <w:rPr>
      <w:rFonts w:ascii="Arial" w:hAnsi="Arial" w:eastAsia="Times New Roman" w:cs="Arial"/>
      <w:color w:val="000000"/>
      <w:kern w:val="2"/>
      <w:sz w:val="18"/>
      <w:szCs w:val="18"/>
      <w:lang w:val="hu-HU" w:bidi="ar-SA" w:eastAsia="zh-CN"/>
    </w:rPr>
  </w:style>
  <w:style w:type="paragraph" w:styleId="Alapadatok">
    <w:name w:val="Alapadatok"/>
    <w:basedOn w:val="Normal"/>
    <w:qFormat/>
    <w:pPr>
      <w:autoSpaceDE w:val="false"/>
    </w:pPr>
    <w:rPr/>
  </w:style>
  <w:style w:type="paragraph" w:styleId="Elem">
    <w:name w:val="Elem"/>
    <w:basedOn w:val="Normal"/>
    <w:qFormat/>
    <w:pPr>
      <w:autoSpaceDE w:val="false"/>
      <w:ind w:left="720" w:hanging="720"/>
    </w:pPr>
    <w:rPr/>
  </w:style>
  <w:style w:type="paragraph" w:styleId="Opcio">
    <w:name w:val="Opcio"/>
    <w:basedOn w:val="Normal"/>
    <w:qFormat/>
    <w:pPr>
      <w:autoSpaceDE w:val="false"/>
      <w:ind w:left="1152" w:hanging="0"/>
    </w:pPr>
    <w:rPr/>
  </w:style>
  <w:style w:type="paragraph" w:styleId="Megjegyzes">
    <w:name w:val="Megjegyzes"/>
    <w:basedOn w:val="Opcio"/>
    <w:qFormat/>
    <w:pPr>
      <w:ind w:left="720" w:hanging="0"/>
    </w:pPr>
    <w:rPr/>
  </w:style>
  <w:style w:type="paragraph" w:styleId="Admin">
    <w:name w:val="Admin"/>
    <w:basedOn w:val="Normal"/>
    <w:qFormat/>
    <w:pPr>
      <w:autoSpaceDE w:val="fals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261" w:hanging="2977"/>
    </w:pPr>
    <w:rPr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32:00Z</dcterms:created>
  <dc:creator>Nagy István</dc:creator>
  <dc:description/>
  <cp:keywords/>
  <dc:language>en-US</dc:language>
  <cp:lastModifiedBy>Csaba Vári</cp:lastModifiedBy>
  <cp:lastPrinted>2010-02-15T19:22:00Z</cp:lastPrinted>
  <dcterms:modified xsi:type="dcterms:W3CDTF">2025-01-20T08:44:00Z</dcterms:modified>
  <cp:revision>15</cp:revision>
  <dc:subject/>
  <dc:title>Projekt megnevezése:</dc:title>
</cp:coreProperties>
</file>